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 xml:space="preserve">SCHOOL YEAR 2010-2011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Grade: kinder 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Unit: </w:t>
            </w:r>
            <w:r>
              <w:rPr>
                <w:rFonts w:cs="Verdana" w:ascii="Verdana" w:hAnsi="Verdana"/>
                <w:sz w:val="20"/>
                <w:szCs w:val="20"/>
              </w:rPr>
              <w:t>Who We Are</w:t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0_437966717"/>
            <w:bookmarkStart w:id="1" w:name="__Fieldmark__0_437966717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riving  x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1_437966717"/>
            <w:bookmarkStart w:id="3" w:name="__Fieldmark__1_437966717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upporting    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2_437966717"/>
            <w:bookmarkStart w:id="5" w:name="__Fieldmark__2_437966717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x</w:t>
            </w: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3_437966717"/>
            <w:bookmarkStart w:id="7" w:name="__Fieldmark__3_437966717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4_437966717"/>
            <w:bookmarkStart w:id="9" w:name="__Fieldmark__4_437966717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5_437966717"/>
            <w:bookmarkStart w:id="11" w:name="__Fieldmark__5_437966717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6_437966717"/>
            <w:bookmarkStart w:id="13" w:name="__Fieldmark__6_437966717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7_437966717"/>
            <w:bookmarkStart w:id="15" w:name="__Fieldmark__7_437966717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8_437966717"/>
            <w:bookmarkStart w:id="17" w:name="__Fieldmark__8_437966717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9_437966717"/>
            <w:bookmarkStart w:id="19" w:name="__Fieldmark__9_437966717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0" w:name="__Fieldmark__10_437966717"/>
            <w:bookmarkStart w:id="21" w:name="__Fieldmark__10_437966717"/>
            <w:bookmarkEnd w:id="2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x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2" w:name="__Fieldmark__11_437966717"/>
            <w:bookmarkStart w:id="23" w:name="__Fieldmark__11_437966717"/>
            <w:bookmarkEnd w:id="2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4" w:name="__Fieldmark__12_437966717"/>
            <w:bookmarkStart w:id="25" w:name="__Fieldmark__12_437966717"/>
            <w:bookmarkEnd w:id="25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6" w:name="__Fieldmark__13_437966717"/>
            <w:bookmarkStart w:id="27" w:name="__Fieldmark__13_437966717"/>
            <w:bookmarkEnd w:id="2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14_437966717"/>
            <w:bookmarkStart w:id="29" w:name="__Fieldmark__14_437966717"/>
            <w:bookmarkEnd w:id="2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15_437966717"/>
            <w:bookmarkStart w:id="31" w:name="__Fieldmark__15_437966717"/>
            <w:bookmarkEnd w:id="3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2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16_437966717"/>
            <w:bookmarkStart w:id="34" w:name="__Fieldmark__16_437966717"/>
            <w:bookmarkEnd w:id="32"/>
            <w:bookmarkEnd w:id="3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17_437966717"/>
            <w:bookmarkStart w:id="36" w:name="__Fieldmark__17_437966717"/>
            <w:bookmarkEnd w:id="3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7" w:name="__Fieldmark__18_437966717"/>
            <w:bookmarkStart w:id="38" w:name="__Fieldmark__18_437966717"/>
            <w:bookmarkEnd w:id="3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9" w:name="__Fieldmark__19_437966717"/>
            <w:bookmarkStart w:id="40" w:name="__Fieldmark__19_437966717"/>
            <w:bookmarkEnd w:id="4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20_437966717"/>
            <w:bookmarkStart w:id="42" w:name="__Fieldmark__20_437966717"/>
            <w:bookmarkEnd w:id="4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Sinespaciado"/>
              <w:rPr/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</w:t>
            </w: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3" w:name="__Fieldmark__21_437966717"/>
            <w:bookmarkStart w:id="44" w:name="__Fieldmark__21_437966717"/>
            <w:bookmarkEnd w:id="4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2_437966717"/>
            <w:bookmarkStart w:id="46" w:name="__Fieldmark__22_437966717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7" w:name="__Fieldmark__23_437966717"/>
            <w:bookmarkStart w:id="48" w:name="__Fieldmark__23_437966717"/>
            <w:bookmarkEnd w:id="4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9" w:name="__Fieldmark__24_437966717"/>
            <w:bookmarkStart w:id="50" w:name="__Fieldmark__24_437966717"/>
            <w:bookmarkEnd w:id="5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1" w:name="__Fieldmark__25_437966717"/>
            <w:bookmarkStart w:id="52" w:name="__Fieldmark__25_437966717"/>
            <w:bookmarkEnd w:id="5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3" w:name="__Fieldmark__27_437966717"/>
            <w:bookmarkStart w:id="54" w:name="__Fieldmark__27_437966717"/>
            <w:bookmarkEnd w:id="5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5" w:name="__Fieldmark__28_437966717"/>
            <w:bookmarkStart w:id="56" w:name="__Fieldmark__28_437966717"/>
            <w:bookmarkEnd w:id="56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7" w:name="__Fieldmark__29_437966717"/>
            <w:bookmarkStart w:id="58" w:name="__Fieldmark__29_437966717"/>
            <w:bookmarkEnd w:id="58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x</w:t>
            </w: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9" w:name="__Fieldmark__30_437966717"/>
            <w:bookmarkStart w:id="60" w:name="__Fieldmark__30_437966717"/>
            <w:bookmarkEnd w:id="6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1" w:name="__Fieldmark__31_437966717"/>
            <w:bookmarkStart w:id="62" w:name="__Fieldmark__31_437966717"/>
            <w:bookmarkEnd w:id="6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chievement Indicators: </w:t>
            </w:r>
            <w:r>
              <w:rPr>
                <w:sz w:val="20"/>
                <w:szCs w:val="20"/>
              </w:rPr>
              <w:t>Reconoce  que ha tenido crecimiento personal.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Identifica sus cambios físicos.</w:t>
            </w: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kills: 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aterials: copias de  la segunda parte de Me Map, cuento : Franklin juega futbol y pliego de papel blanco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rPr>
                <w:rFonts w:cs="Century Gothic" w:ascii="Century Gothic" w:hAnsi="Century Gothic"/>
                <w:sz w:val="16"/>
                <w:szCs w:val="16"/>
              </w:rPr>
              <w:t>x</w:t>
            </w: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3" w:name="__Fieldmark__35_437966717"/>
            <w:bookmarkStart w:id="64" w:name="__Fieldmark__35_437966717"/>
            <w:bookmarkEnd w:id="6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5" w:name="__Fieldmark__36_437966717"/>
            <w:bookmarkStart w:id="66" w:name="__Fieldmark__36_437966717"/>
            <w:bookmarkEnd w:id="6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7" w:name="__Fieldmark__37_437966717"/>
            <w:bookmarkStart w:id="68" w:name="__Fieldmark__37_437966717"/>
            <w:bookmarkEnd w:id="6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mall group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9" w:name="__Fieldmark__38_437966717"/>
            <w:bookmarkStart w:id="70" w:name="__Fieldmark__38_437966717"/>
            <w:bookmarkEnd w:id="7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Half group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C0504D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1" w:name="__Fieldmark__39_437966717"/>
            <w:bookmarkStart w:id="72" w:name="__Fieldmark__39_437966717"/>
            <w:bookmarkEnd w:id="7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3" w:name="__Fieldmark__40_437966717"/>
            <w:bookmarkStart w:id="74" w:name="__Fieldmark__40_437966717"/>
            <w:bookmarkEnd w:id="7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5" w:name="__Fieldmark__41_437966717"/>
            <w:bookmarkStart w:id="76" w:name="__Fieldmark__41_437966717"/>
            <w:bookmarkEnd w:id="7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7" w:name="__Fieldmark__42_437966717"/>
            <w:bookmarkStart w:id="78" w:name="__Fieldmark__42_437966717"/>
            <w:bookmarkEnd w:id="7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</w:t>
            </w: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9" w:name="__Fieldmark__43_437966717"/>
            <w:bookmarkStart w:id="80" w:name="__Fieldmark__43_437966717"/>
            <w:bookmarkEnd w:id="8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1" w:name="__Fieldmark__44_437966717"/>
            <w:bookmarkStart w:id="82" w:name="__Fieldmark__44_437966717"/>
            <w:bookmarkEnd w:id="8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3" w:name="__Fieldmark__45_437966717"/>
            <w:bookmarkStart w:id="84" w:name="__Fieldmark__45_437966717"/>
            <w:bookmarkEnd w:id="8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5" w:name="__Fieldmark__46_437966717"/>
            <w:bookmarkStart w:id="86" w:name="__Fieldmark__46_437966717"/>
            <w:bookmarkEnd w:id="8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ate: </w:t>
            </w:r>
            <w:r>
              <w:rPr>
                <w:rFonts w:cs="Verdana" w:ascii="Verdana" w:hAnsi="Verdana"/>
                <w:sz w:val="16"/>
                <w:szCs w:val="16"/>
              </w:rPr>
              <w:t>nov 15-18</w:t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Time: </w:t>
            </w:r>
            <w:r>
              <w:rPr>
                <w:rFonts w:cs="Verdana" w:ascii="Verdana" w:hAnsi="Verdana"/>
                <w:sz w:val="16"/>
                <w:szCs w:val="16"/>
              </w:rPr>
              <w:t>45 minutes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1782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Opening: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Se da inicio a la actividad leyendo el cuento “Franklin juega al futbol” </w:t>
            </w:r>
          </w:p>
        </w:tc>
      </w:tr>
      <w:tr>
        <w:trPr>
          <w:trHeight w:val="2828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Main Activity: </w:t>
            </w:r>
            <w:r>
              <w:rPr>
                <w:rFonts w:cs="Verdana" w:ascii="Verdana" w:hAnsi="Verdana"/>
                <w:sz w:val="16"/>
                <w:szCs w:val="16"/>
              </w:rPr>
              <w:t>Se le formula a los niños las siguientes preguntas:</w:t>
            </w:r>
          </w:p>
          <w:p>
            <w:pPr>
              <w:pStyle w:val="Sinespaciado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¿Qué pensaban los diferentes personajes del cuento sobre sus habilidades?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¿Qué quería lograr Franklin?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¿Cómo descubren que habilidades tiene cada uno?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¿Qué aprende cada uno sobre sí mismo? 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e escribe las respuestas de los niños en un papel grande. Para retomarlo en algún circulo logrando que los niños establezcan conexiones entre el texto, sus respuestas y la relación con la unidad.</w:t>
            </w:r>
          </w:p>
          <w:p>
            <w:pPr>
              <w:pStyle w:val="Sinespaciado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Posteriormente, se le entrega la segunda parte del “Me Map” en la cual cada uno deberá escribir y dibujar diferentes aspectos que lo caracterizan e identifican.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831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Tier 1: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40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Tier 2: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38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Tier 3: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676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Closing: </w:t>
            </w:r>
            <w:r>
              <w:rPr>
                <w:rFonts w:cs="Verdana" w:ascii="Verdana" w:hAnsi="Verdana"/>
                <w:sz w:val="16"/>
                <w:szCs w:val="16"/>
              </w:rPr>
              <w:t>se realiza el cierre que los que quieran expongan su trabajo al grupo, se hace énfasis en la importancia de conocerse así mismo , de descubrir las habilidades y también los aspectos por mejorar en cada uno como base fundamental para establecer relaciones positivas  con los demás y a su vez tener una sana imagen de si mismo.</w:t>
            </w:r>
          </w:p>
        </w:tc>
      </w:tr>
    </w:tbl>
    <w:p>
      <w:pPr>
        <w:pStyle w:val="Sinespaciado"/>
        <w:rPr/>
      </w:pPr>
      <w:r>
        <w:rPr/>
      </w:r>
    </w:p>
    <w:sectPr>
      <w:footerReference w:type="default" r:id="rId3"/>
      <w:type w:val="nextPage"/>
      <w:pgSz w:w="12240" w:h="15840"/>
      <w:pgMar w:left="1411" w:right="302" w:gutter="0" w:header="0" w:top="302" w:footer="117" w:bottom="3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lang w:val="es-CO"/>
      </w:rPr>
      <w:t>CE-GE-FT-19                                                         Version 2                                               Edición Marzo 2011</w: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2"/>
      <w:szCs w:val="22"/>
      <w:lang w:val="en-GB"/>
    </w:rPr>
  </w:style>
  <w:style w:type="character" w:styleId="PiedepginaCar">
    <w:name w:val="Pie de página Car"/>
    <w:qFormat/>
    <w:rPr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22:17:00Z</dcterms:created>
  <dc:creator>Ana Maria</dc:creator>
  <dc:description/>
  <dc:language>en-US</dc:language>
  <cp:lastModifiedBy>Sidey</cp:lastModifiedBy>
  <cp:lastPrinted>2009-01-26T08:55:00Z</cp:lastPrinted>
  <dcterms:modified xsi:type="dcterms:W3CDTF">2011-11-14T22:45:00Z</dcterms:modified>
  <cp:revision>4</cp:revision>
  <dc:subject/>
  <dc:title/>
</cp:coreProperties>
</file>